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Поселков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Поселкового сельского поселения Тима-шевского района, учитывая протоколы проведения публичных слушаний               от 25 января 2019 г. и заключения о результатах проведения публичных слуша-ний от 25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Поселков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Поселкового сельского поселения Тимашевского района главе Поселкового сельского поселения Тимашевского района для размещения на официальном сайте Поселков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Поселков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-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6 сентября 2017 г. № 218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-нии изменений в правила землепользования и застройки Поселков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4:00Z</dcterms:created>
  <dc:creator>галя</dc:creator>
  <dc:description/>
  <cp:keywords/>
  <dc:language>en-US</dc:language>
  <cp:lastModifiedBy>User</cp:lastModifiedBy>
  <cp:lastPrinted>2019-02-25T11:56:00Z</cp:lastPrinted>
  <dcterms:modified xsi:type="dcterms:W3CDTF">2019-02-28T09:17:00Z</dcterms:modified>
  <cp:revision>17</cp:revision>
  <dc:subject/>
  <dc:title>УТВЕРЖДАЮ</dc:title>
</cp:coreProperties>
</file>